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27/2011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7 sierpnia 2011 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Dochody budżetu Gminy Grzmiąca za  I półrocze 2011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74"/>
        <w:gridCol w:w="616"/>
        <w:gridCol w:w="1380"/>
        <w:gridCol w:w="1380"/>
        <w:gridCol w:w="1386"/>
        <w:gridCol w:w="8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1r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06.2011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32.65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16.819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60.022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60.35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5.35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29.263,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2.2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2.2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.456,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87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87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326,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4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60,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8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27,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7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09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749,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9,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50,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,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Dochody z majątku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.22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.243,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9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2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51,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57.99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70.937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.916,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7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95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38,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3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29,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0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43,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1,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2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8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,mandaty i inne kary pieniężne od osób fizycz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78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.52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2.52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52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.52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y gmin w  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8.28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8.2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.848,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.28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.2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64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,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476.74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523.89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753.88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6.24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3.39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3.62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.9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.94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.47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8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38.64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35.669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26.489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9.64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3.889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21.426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6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4.421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21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s powszech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1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.7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.06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42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3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6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9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87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.896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.716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679.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343,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6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3,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OCHODY (I+II+III+IV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848.04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42.280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73.108,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Golczyk</cp:lastModifiedBy>
  <cp:lastPrinted>2011-08-18T11:59:00Z</cp:lastPrinted>
  <dcterms:modified xsi:type="dcterms:W3CDTF">2011-08-18T09:59:00Z</dcterms:modified>
  <cp:revision>82</cp:revision>
  <dc:subject/>
  <dc:title>Dochody budżetu Gminy Grzmiąca za I półrocze 2007r</dc:title>
</cp:coreProperties>
</file>